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GIMNAS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7"/>
        <w:rPr>
          <w:sz w:val="32"/>
        </w:rPr>
      </w:pPr>
      <w:r>
        <w:rPr>
          <w:sz w:val="32"/>
        </w:rPr>
        <w:t xml:space="preserve">ENTORNO </w:t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ind w:firstLine="709"/>
        <w:jc w:val="both"/>
        <w:rPr/>
      </w:pPr>
      <w:r>
        <w:rPr>
          <w:b w:val="false"/>
          <w:i w:val="false"/>
          <w:sz w:val="32"/>
          <w:u w:val="none"/>
        </w:rPr>
        <w:t>Este taller se realizará en distintos espacios atendiendo a las doferentes actividades que conlleva: ejercicio físico- gimnasio del Ins.Zaraobe 1, frontón Zaraobe2, campo de baloncesto Zaraobe 1 y ducha-duchas y aseos Zaraobe1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DESCRIPCIÓN DE LA ACTIVID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EMPORALIZACIÓN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 xml:space="preserve">MIÉRCOLES: 1ª Y 2ª sesión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8" w:leader="none"/>
        </w:tabs>
        <w:ind w:left="1428" w:hanging="360"/>
        <w:rPr>
          <w:sz w:val="32"/>
        </w:rPr>
      </w:pPr>
      <w:r>
        <w:rPr>
          <w:sz w:val="32"/>
        </w:rPr>
        <w:t>ejercicio físic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8" w:leader="none"/>
        </w:tabs>
        <w:ind w:left="1428" w:hanging="360"/>
        <w:rPr>
          <w:sz w:val="32"/>
        </w:rPr>
      </w:pPr>
      <w:r>
        <w:rPr>
          <w:sz w:val="32"/>
        </w:rPr>
        <w:t>duch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JUEVES: 2ª ses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sz w:val="32"/>
        </w:rPr>
      </w:pPr>
      <w:r>
        <w:rPr>
          <w:sz w:val="32"/>
        </w:rPr>
        <w:t>frontón (grupo 1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DISEÑO DE LA ACTIVID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GIMNASIA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ejercicios de calentamiento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ejercicios para el desarrollo físico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ejercicios de relajación</w:t>
      </w:r>
    </w:p>
    <w:p>
      <w:pPr>
        <w:pStyle w:val="Footer"/>
        <w:tabs>
          <w:tab w:val="clear" w:pos="4252"/>
          <w:tab w:val="clear" w:pos="8504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DUCH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desvestirse colocando las prendas de forma ordenada.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Enjabonarse adecuadamente todo el cuerpo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aclararse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secarse vestirse con la ropa interior limpia y colocarse cada prenda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atarse los cordones de las zapatillas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peinarse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guardar cada prenda en la mochil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chanclas en una bols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toalla doblad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ropa sucia en una bols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gel y esponja en una bolsa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Dejar las duchas ordenad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FRONTÓN (grupo 1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correr por el frontó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responder a un juego pequeño, pelota, balón,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Carrera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Chutar el baló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ind w:left="1416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DISEÑO DEL AMBIENTE 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  <w:t>GIMNASIA Y DUCHA</w:t>
      </w:r>
    </w:p>
    <w:p>
      <w:pPr>
        <w:pStyle w:val="TextBody"/>
        <w:rPr>
          <w:sz w:val="32"/>
        </w:rPr>
      </w:pPr>
      <w:r>
        <w:rPr>
          <w:sz w:val="32"/>
        </w:rPr>
        <w:t>El centro Zaraobe dispone de dos edificios con sus respectivas canchas, frontones y campo de juegos. Para la actividad de gimnasia decidimos utilizar el gimnasio de Zaraobe1 ya que está  próximo a las duchas. De esta forma la actividad de ducha se realiza consecutivamente en las duchas de Zaraobe1.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  <w:t>FRONTÓN</w:t>
      </w:r>
    </w:p>
    <w:p>
      <w:pPr>
        <w:pStyle w:val="TextBody"/>
        <w:rPr>
          <w:sz w:val="32"/>
        </w:rPr>
      </w:pPr>
      <w:r>
        <w:rPr>
          <w:sz w:val="32"/>
        </w:rPr>
        <w:t>Teniendo en cuenta las características del alumnado perteneciente al grupo 1 planteamos una actividad que nos sirviera para relajación y para trabajar ciertos aspectos que considerábamos importantes para este tipo de alumnado. Nos pareció adecuado el frontón de Zaraobe 2 por su amplitud y posibilidades.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MATERIALES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  <w:t>GIMNASIA: aros, claves, colchonetas, balón, cassette.</w:t>
      </w:r>
    </w:p>
    <w:p>
      <w:pPr>
        <w:pStyle w:val="TextBody"/>
        <w:rPr/>
      </w:pPr>
      <w:r>
        <w:rPr>
          <w:sz w:val="32"/>
        </w:rPr>
        <w:t>DUCHA: gel, esponja, toalla, chanclas, ropa de cambio, peine.</w:t>
      </w:r>
      <w:r>
        <w:rPr>
          <w:b/>
          <w:i/>
          <w:sz w:val="32"/>
          <w:u w:val="single"/>
        </w:rPr>
        <w:t xml:space="preserve"> 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DESTREZAS BASICAS  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andar, correr, saltar, estirar, empujar, coger la pelota, botar, pasar por un aro, dar volteretas, bailar.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enjabonarse, aclararse, secarse, cambiarse de ropa, peinarse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HABILIDADES ADAPTATIVAS  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COMUNICACIÓN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32"/>
        </w:rPr>
        <w:t xml:space="preserve"> </w:t>
      </w:r>
      <w:r>
        <w:rPr>
          <w:sz w:val="32"/>
        </w:rPr>
        <w:t xml:space="preserve">OBJETIVO :  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Desarrollar estrategias de comunicación verbales y no verbales.</w:t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CONTENIDOS: 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Comprensión de instrucciones simples 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Adquisición de conductas comunicativas básicas: mirar, imitar, .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Aplicación adecuada de normas sociales, gestuales u orales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Utilización de lenguaje verbal que posea cada sujeto con un uso funcional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CUIDADO PERSONAL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OBJETIVOS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Adquirir hábitos de cuidado personal que faciliten la participación en el entorno social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Experimentar, conocer e identificar experiencias motrices y perceptivas en relación al propio cuerpo, al espacio físico y al medio social.</w:t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CONTENIDOS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Adquisición de hábitos básicos de higiene personal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Adquisición y uso de habilidades relacionadas con el aseo: peinarse, colaborar en el lavado de la cabeza, ducharse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32"/>
        </w:rPr>
      </w:pPr>
      <w:r>
        <w:rPr>
          <w:sz w:val="32"/>
        </w:rPr>
        <w:t>Uso funcional de los utensilios de aseo personal: toalla, jabón, esponja, pañuelo, cepillo, colonia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32"/>
        </w:rPr>
      </w:pPr>
      <w:r>
        <w:rPr>
          <w:sz w:val="32"/>
        </w:rPr>
        <w:t>Adquisición de hábitos básicos de vestido y desvestid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32"/>
        </w:rPr>
      </w:pPr>
      <w:r>
        <w:rPr>
          <w:sz w:val="32"/>
        </w:rPr>
        <w:t>Adquisición y uso de habilidades relacionadas con el vestido y desvestido: uso de cremalleras, botones, velcros, cordones, corchetes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32"/>
        </w:rPr>
      </w:pPr>
      <w:r>
        <w:rPr>
          <w:sz w:val="32"/>
        </w:rPr>
        <w:t>Adquisición de hábitos de ejercicio físico saludable: caminar, correr, subir escaleras, saltar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32"/>
        </w:rPr>
      </w:pPr>
      <w:r>
        <w:rPr>
          <w:sz w:val="32"/>
        </w:rPr>
        <w:t>Adquisición de hábitos para el control corporal en actividades que implican adquisición de habilidades motrices nuevas: desplazamientos, exploración de objetos y lugares, juegos físicos,..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VIDA EN El HOGAR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BJETIVOS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Adquirir hábitos  de cuidado personal que faciliten la participación en el entorno social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desenvolverse con autonomía en el medio familiar.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  <w:t>CONTENIDOS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Identificación y realización de tareas ligadas a la rutina de la vida familiar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Adquisición de habilidades relacionadas con el cuidado del ajuar: doblar adecuadamente la ropa, recoger la ropa blanca, recoger la ropa sucia,...</w:t>
      </w:r>
    </w:p>
    <w:p>
      <w:pPr>
        <w:pStyle w:val="TextBody"/>
        <w:ind w:left="708" w:hanging="0"/>
        <w:rPr>
          <w:b/>
          <w:b/>
          <w:sz w:val="32"/>
        </w:rPr>
      </w:pPr>
      <w:r>
        <w:rPr>
          <w:sz w:val="32"/>
        </w:rPr>
        <w:tab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HABILIDADES SOCIALES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BJETIVOS 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Conocer y adaptarse a las normas y valores de cada situación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Percibir, controlar y articular el comportamiento teniendo en cuenta a los otro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CONTENIDOS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Adquisición de conductas de interacción: atención visual, tolerar el contacto físico,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Adquisición de estrategias para participar en juegos grupales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Utilización de conductas de atención compartida: toma de turnos, actividades de alternancia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UTILIZACIÓN DE LA COMUNIDAD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BJETIVOS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Desarrollar habilidades motrices y sociales implicadas en la vida cotidiana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CONTENIDOS :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Adquisición de estrategias de orientación para trasladarse por las dependencias del centro y del entorno próximo y hacer uso de ellas. 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AUTORREGULACIÓN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BJETIV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Identificar y resolver de forma activa las propias necesidades básica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CONTENIDOS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Percepción y control del ritmo corporal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Conocimiento de las características físicas personales: sexo, altura, peso,..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regulación del propio comportamiento en las rutinas diarias: esperar turnos, recoger y ordenar, respetar los espacios de entradas y salidas,..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 xml:space="preserve">Adquisición de control para ajustar las acciones y desplazamientos a la variable temporal: deprisa, despacio, pronto,... 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Adquisición de control para ajustar las acciones y desplazamientos a la variable espacial: aquí, dentro, lejos,...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Adquisición de control motriz y personal necesarios para participar en actividades lúdicas y deportivas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0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SALUD Y SEGURIDAD</w:t>
      </w:r>
    </w:p>
    <w:p>
      <w:pPr>
        <w:pStyle w:val="TextBody"/>
        <w:ind w:left="70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BJETIVOS: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Adoptar hábitos de salud, higiene y bienestar.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Percibir, identificar y solucionar sus necesidades básicas.</w:t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CONTENIDO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Adquisición de experiencias perceptivas relacionadas con la tensión, relajación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Adquisición y uso de hábitos básicos de autocuidado.</w:t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HABILIDADES ACADEMICAS FUNCIONAL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BJETIVOS: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Desarrollar las capacidades cognitivas básicas: clasificación, seriación, inclusión,..</w:t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CONTENIDOS: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Adquisición de estrategias para identificar, reconocer, comparar, seleccionar objetos.</w:t>
      </w:r>
    </w:p>
    <w:p>
      <w:pPr>
        <w:pStyle w:val="Normal"/>
        <w:ind w:left="705" w:hanging="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OCIO Y TIEMPO LIBR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BJETIVO: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Desarrollar habilidades motrices y cognitivas implicadas en el disfrute del tiempo lib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TENIDOS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ind w:left="1065" w:hanging="360"/>
        <w:rPr>
          <w:sz w:val="32"/>
        </w:rPr>
      </w:pPr>
      <w:r>
        <w:rPr>
          <w:sz w:val="32"/>
        </w:rPr>
        <w:t>Utilización de la música en sus tiempos de ocio y disfrute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Participación en juegos grupales en espacios abiertos: aros, balón,.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Participación en juegos grupales en espacios cerrados: juegos de silla,..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Realización de actividades deportivas o predeportivas de su agrado.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TRABAJ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BJETIVO: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>Desarrollar hábitos y posibilidades que posibiliten el tránsito a la vida adulta.</w:t>
      </w:r>
    </w:p>
    <w:p>
      <w:pPr>
        <w:pStyle w:val="TextBody"/>
        <w:ind w:left="70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TENIDOS: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Adquisición de hábitos de orden y cuidado de los materiales y estancia de trabajo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Seguimiento de instrucciones parciales para la ejecución de una tarea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Adquisición de habilidades sociales de uso en el ámbito laboral u ocupaciona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</w:rPr>
                    </w:pPr>
                    <w:r>
                      <w:rPr>
                        <w:rStyle w:val="PageNumber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</w:rPr>
                      <w:t>8</w:t>
                    </w:r>
                    <w:r>
                      <w:rPr>
                        <w:rStyle w:val="PageNumber"/>
                        <w:sz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27:00Z</dcterms:created>
  <dc:creator>*</dc:creator>
  <dc:description/>
  <dc:language>en-US</dc:language>
  <cp:lastModifiedBy>ARANTZA GARMENDIA LASHERAS</cp:lastModifiedBy>
  <cp:lastPrinted>1999-10-07T15:18:00Z</cp:lastPrinted>
  <dcterms:modified xsi:type="dcterms:W3CDTF">2001-03-31T14:27:00Z</dcterms:modified>
  <cp:revision>2</cp:revision>
  <dc:subject/>
  <dc:title>COCINA</dc:title>
</cp:coreProperties>
</file>